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ДЕЙСТВИЙ ЗАЯВИТЕЛЯ И РЕГУЛИРУЕМОЙ ОРГАНИЗАЦИИ ПРИ ПОДАЧЕ, ПРИЁМЕ, ОБРАБОТКЕ ЗАЯВКИ НА ПОДКЛЮЧЕНИЕ К СИСТЕМЕ ВОДОСНАБЖЕНИЯ И ЦЕНТРАЛЬНОЙ КАНАЛИЗАЦИИ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правовыми документами (Правила определения и предоставления технических условий подключения объекта капстроительства к сетям инженерно-технического обеспечения; Правила подключения объекта капстроительства к сетям инженерно-технического обеспечения от 13.02.2006 г. №83, в редакции Пост. Прав. РФ от 15.05.2010г. №341)  МУП "Майкопводоканал" информирует граждан МО "Город Майкоп" о порядке получения технических условий и подключения частных жилых домов к сетям водоснабжения и централизованной канализации в г. Майкопе и пригородн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технических условий и подключения частного жилого дома к системе  водопровода и центральной канализации необходимо выполнить следующее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титься в Управление архитектуры и градостроительства г. Майкопа, расположенного по ул. Краснооктябрьской, 45, в кабинет №10 (тел.53-79-32) для оформления заявления и получения разрешения на выдачу технических услов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ебе иметь документы, удостоверяющие личность, правоустанавливающие документы на земельный участок и жилой дом, копию плана домовладения из Б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ле оформления документов в Управлении архитектуры, обратиться в МУП "Майкопводоканал", расположенный по ул. Спортивной, 39 в кабинет № 12, 13 (ежедневно с 14-00 до 16-00; тел. 52-17-68) за техническими условия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е получения технических условий (в течение 14 дней со дня принятия заявки) обратиться в проектную организацию для разработки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товый проект согласовать в Управлении архитектуры и градостроительства (кабинет №10) и заинтересованными службами города, в последнюю очередь с МУП "Майкопводоканал" (кабинет 1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 МУП "Майкопводоканал" договор на подключение к системе водоснабжения и кан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е прокладки сетей водопровода и канализации (работы может выполнить организация, имеющая допуск Саморегулирующей Организации Строителей, в том числе МУП "Майкопводоканал") необходимо предъявить построенные сети в раскрытом виде для осмотра качества выполненных работ, соответствия проектным решениям  и дальнейшего подключения к уличным сет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е мероприятия, документы и работы, граждане выполняют за счёт собственных средств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6:00Z</dcterms:created>
  <dc:creator>pto</dc:creator>
  <dc:description/>
  <cp:keywords/>
  <dc:language>en-US</dc:language>
  <cp:lastModifiedBy>Чернышева Т.И.</cp:lastModifiedBy>
  <cp:lastPrinted>2011-01-14T10:46:00Z</cp:lastPrinted>
  <dcterms:modified xsi:type="dcterms:W3CDTF">2011-01-20T07:36:00Z</dcterms:modified>
  <cp:revision>2</cp:revision>
  <dc:subject/>
  <dc:title/>
</cp:coreProperties>
</file>